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 20____г. № _____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ГАНИЗАЦИЯ РАБОТЫ  СЛУЖБ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Ы КАТАСТРОФ КОСТР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РЕЖИМАХ ФУНКЦИОНИРОВАНИЯ"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рриториальный центр медицины катастроф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 (далее - ТЦМК КО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ение круглосуточной работы дежурно-диспетчерской службы ТЦМК КО по сбору, анализу и передаче оперативной информации о ЧС, а так же об осложнении медико-санитарной обстановки, событиях риска, угрозе возникновения и возникновении нештатных ситуаций на территории районов (городов) Костром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держание в постоянной готовности системы оповещения и оперативной связ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уществление комплекса плановых мероприятий по поддержанию готовности ТЦМК КО к оперативному переводу на режим повышенной готовности и в режим ЧС (в соответствии с "Положением о ТЦМК КО"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работка и своевременная корректировка Плана медико-санитарного обеспечения населения  Костромской области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работка и своевременная корректировка Плана работы территориальной Службы медицины катастроф Костромской области (далее - ТСМК КО) при чрезвычайных ситуац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ационно-техническое обеспечение работы Комиссии по чрезвычайным ситуациям и обеспечению пожарной безопасности департамента здравоохранения  Костромской области (далее - КЧС и ОПБ ДЗ КО)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екущий контроль за состоянием готовности органов управления, учреждений, подразделений и формирований ТСМК КО к переводу на чрезвычайный режим работы и к выполнению возложенных на них задач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контроля за накоплением и содержанием резерва медицинского имущества для ликвидации последствий чрезвычайных ситуаций, санитарно-хозяйственного имущества  в медицинских учреждениях в районах и  городах Костромской области, предназначенного для оснащения создаваемых медицинских формирований и обеспечения работы развертываемых коек в условиях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дготовка кадрового состава ТСМК КО по вопросам управления и организации оказания медицинской помощи пострадавшим в Ч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, учет и анализ проводимого обучения на тематических циклах "Медицина катастроф" , ВЦМК «Защита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а объектах здравоохранения тренировочных занятий, командно-штабных и тактико-специальных учений (в соответствии с утвержденными департаментом здравоохранения Костромской области годовыми планами основных мероприятий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рганизация работы по обеспечению защиты персонала и больных медицинских учреждений районов (городов)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рганизация взаимодействия ТСМК КО с другими службами экстренного реагирования, привлекаемыми к ликвидации медицинских последствий Ч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порядка и источников экстренного получения медикаментов, медицинского кислорода, санитарно-хозяйственного иму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вопросов выделения автотранспорта для доставки медицинского персонала, перевозки медицинских грузов, эвакуации пострадавши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вопросов взаимодействия с филиалами ФГУЗ «Центр гигиены и эпидемиологии» районов (городов) в  Костромской области (ЦГиЭ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Организация взаимодействия с Костромским областным отделением Российского общества Красного Крес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Разработка и предоставление на утверждение директору департамента здравоохранения  Костромской области — Начальнику СМК КО  планов-схем координации действий подразделений ТСМК КО и других экстренных служб Костромской обла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 МЧС РФ по Костромской об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Д К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спасения г.Костром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во-спасательная служба Костромской об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нические базовые лечебные учреждения СМК Костромской  об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арнизонный военный госпиталь МО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ТЦМК соседний област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ромское отделение Северной железной дорог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Повседневная оценка оперативной медико-санитарной обстановки на территории Костром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Разработка классификации наиболее вероятных в Костромской области ЧС: по видам, категориям и ориентировочной оценке прогноза медико-санитарных потерь и выживаемости пострадавших. Постоянная корректировка характеристик аварийной опасности в зависимости от изменения ситуации на территории Костромской области (ликвидация объектов, появление новых "очагов риска", изменение технологии производства и т.д.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оздание имитационных моделей потенциальных ЧС - разработка для каждого варианта возможной ЧС сценариев действий и управленческих решений на всех уровнях с расчетом необходимого ввода сил экстренной медицинской помощи, гарантирующих оказания помощи пострадавши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Организация обучения личного состава бригад скорой медицинской помощи для работы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Организация обучения персонала экстренных немедицинских служб Костромской области практическим навыкам оказания первой помощи пострадавшим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Организация обучения населения правилам поведения в ЧС (с учетом "местных факторов риска") и приемам первой само- и взаимопомощ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Разработка мероприятий, направленных на развитие и совершенствование ТСМК КО, правовую защищенность персонал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вышенной готов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учение сигнала о событии риска или угрозе ЧС, доклад директору департамента здравоохранения Костромской области, введение по его указанию режима повышенной готовности и соответствующего раздела "Плана медико-санитарного обеспечения населения Костромской области в ЧС" в объеме, адекватном сложившейся медико-санитарной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овещение (в соответствии с планом) органов управления, учреждений, организаций и формирований ТСМК КО о введении режима повышенной готов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овещение членов КЧС и ОПБ ДЗ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иление дежурно-диспетчерской службы ТЦМК КО, уточнение состава оперативных групп, постановка им задач; установление постоянной связи с ГУ МЧС РФ по Костром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 распоряжению директора департамента здравоохранения  Костромской области приведение в готовность медицинских формирований, в первую очередь бригад ССМП (ОСМП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очнение первоначальной информации, сбор, обобщение и анализ данных, обусловивших введение режима повышенной готовности, прогнозирование возможного развития обстановки, подготовка и доклад предложений Директору департамента здравоохранения  Костром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дготовка выезда оперативной группы ТЦМК КО в район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выполнения формированиями и учреждениями ТСМК КО мероприятий режима повышенной готовности согласно принятым управленческим решениям, проверка их выполнения; оказание запрашиваемой помощ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очнение планов медико-санитарного обеспечения населения в чрезвычайных ситуациях и подготовка дополнительных распоря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беспечение мобилизации имеющегося резерва медицинского имущества для ликвидации последствий чрезвычайных ситуаций медикаментов, медицинского и санитарно-хозяйственного имущества СМК муниципального уровня с учетом складывающейся обстано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стоянное обеспечение информации о складывающейся обстановке директора ДЗ и КЧС и ОПБ ДЗ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.Поддержание постоянной, прямой и обратной связи со всеми взаимодействующими ведомствами, органами, учреждениями, службами и подразделен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Доведение решений, распоряжений директора ДЗ до исполните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чрезвычайной ситу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учение сигнала о чрезвычайной или нештатной ситуации, доклад директору департамента здравоохранения  Костромской области, введение по его указанию чрезвычайного режима и введение в действие "Плана медико-санитарного обеспечения населения Костромской области в ЧС" в объеме, адекватном сложившейся медико-санитарной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овещение (в соответствии с планом медико-санитарного обеспечения) органов управления, учреждений, организаций и формирований ТСМК КО о введении чрезвычайного режим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овещение членов КЧС и ОПБ ДЗ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езд оперативной группы ТЦМК КО в район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очнение первичной информации, её оценка и доклад директору департамента здравоохранения Костромской области предложений по организации ликвидации медико-санитарных последстви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ация выполнения принятых управленческих решений по медико-санитарному обеспечению пострадавших и больных; по судебно-медицинской экспертизе; проверка их выполнения; оказание запрашиваемой помощ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рганизация медицинского обеспечения населения при его эвакуации из зоны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мобилизации имеющегося резерва медицинского имущества для ликвидации последствий чрезвычайных ситуаций медикаментов, медицинского и санитарно-хозяйственного имущества СМК муниципального уровня с учетом складывающейся обстано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Постоянное обеспечение информацией о складывающейся обстановке директора ДЗ и членов К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Поддержание постоянной связи со всеми взаимодействующими ведомствами, органами, учреждениями, службами и подразделен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Ведение учетно-отчетной документации по службе медицины катастроф; передача этапных и итоговых донесений о медицинских последствиях ЧС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Доведение решений, распоряжений  директора ДЗ до исполнител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Органы управления муниципальными образованиям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стромской области (далее - ОУМО КО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жим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Разработка, согласование с ТЦМК КО и утверждение "Плана действий ОУМО КО по предупреждению и ликвидации медико-санитарных последствий ЧС" и планов повседневной работы и действий 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Осуществление плановых мероприятий по поддержанию заблаговременной готовности ОУМО КО к оперативному переводу медицинских  учреждений на повышенный и  на  чрезвычайный режим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Оперативная передача в ДЗ КО и ТЦМК КО информации об осложнении медико-санитарной обстановки, о любых нештатных ситуациях и о проведении мероприятий с массовым сосредоточением людей на территории муниципального образ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Подготовка и согласование с ТЦМК КО решения по медицинскому обеспечению мероприятий с массовым сосредоточением людей; выделение медицинских сил и средств для их обеспечения; учет и представление сведений об обращаемости за медицинской помощь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жим повышенной готов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Введение начальником Службы медицины катастроф муниципального уровня (далее - СМК муниципального уровня) режима повышенной готовности в  при получении распоряжения от ТЦМК КО и введение в действие соответствующего раздела "Плана действий ОУМО КО по предупреждению и ликвидации медико-санитарных последствий ЧС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Приведение в готовность медицинских сил и средств СМК муниципального уровня для выполнения возложенных на них задач при ликвидации медико-санитарных последстви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Обеспечение мобилизации имеющегося резерва медицинского имущества для ликвидации последствий чрезвычайных ситуаций медикаментов, медицинского и санитарно-хозяйственного имущества СМК муниципального уровня с учетом складывающейся обстано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Доклад в ДЗ КО и ТЦМК КО о выполнении мероприятий режима повышенной готовности, запрос необходимой помощ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жим чрезвычайной ситу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Введение начальником СМК муниципального уровня чрезвычайного режима в  при получении распоряжения от ТЦМК КО и введение в действие "Плана действий ОУМО по предупреждению и ликвидации медико-санитарных последствий ЧС" в объеме, адекватном сложившейся медико-санитарной обстановке и поставленным задач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Организация и проверка выполнения принятых управленческих решений по привлечению медицинских сил и средств СМК муниципального уровня к ликвидации медицинских последстви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Организация медико-санитарного обеспечения населения на территории муниципального образования и эвакуированного из зоны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Обеспечение мобилизации имеющегося резерва медицинского имущества для ликвидации последствий чрезвычайных ситуаций медикаментов, медицинского и санитарно-хозяйственного имущества СМК муниципального уровня с учетом складывающейся обстано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Учет обращений из зоны ЧС в подведомственные медицинские учреждения муниципальных образований и передача этапных и итоговых сведений в ДЗ КО и ТЦМК КО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Доклад в ДЗ КО и ТЦМК КО о выполнении мероприятий режима повышенной готовности, запрос необходимой помощ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Станция (отделение) скорой и неотложной медицинской помощи</w:t>
      </w:r>
    </w:p>
    <w:p>
      <w:pPr>
        <w:pStyle w:val="Con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ССМ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МП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жим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Разработка и утверждение "Плана действий ССМП (ОСМП) по ликвидации  медико-санитраных последствий ЧС"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Обеспечение (в круглосуточном режиме) передачи в ОУМО </w:t>
      </w:r>
      <w:r>
        <w:rPr>
          <w:rFonts w:cs="Times New Roman" w:ascii="Times New Roman" w:hAnsi="Times New Roman"/>
          <w:sz w:val="28"/>
          <w:szCs w:val="28"/>
        </w:rPr>
        <w:t>района (города) и  ТЦМК КО поступающих сигналов (с указанием источника): об обострении медико-санитарной обстановки, угрозе возникновения и возникновении нештатных ситуаций, в том числе о массовых ДТП (авариях, катастрофах), пожарах, авариях на коммунально-энергетических сетях, вспышках инфекционных заболеваний, общественных беспорядках, криминальных действиях и других происшествиях, имеющих очевидные или вероятные медицинские послед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уществление плановых мероприятий по поддержанию заблаговременной готовности ССМП (ОСМП) к оперативному переводу на чрезвычайный режим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ие в медицинском обеспечении плановых мероприятий с массовым сосредоточением люд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вышенной готов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 на ССМП (ОСМП) режима повышенной готовности при получении сообщения ТЦМК КО о принятом управленческом решении и введение в действие соответствующего раздела "Плана действий ССМП (ОСМП) по ликвидации медико-санитарных последствий ЧС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енка реальных сил и средств по оказанию скорой и неотложной медицинской помощи в оперативном режиме времен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ведение в готовность медицинских сил и средств ССМП (ОСМП), находящихся на дежурстве и в резерве, для выполнения возложенных функций в ЧС в соответствии с принятыми управленческими решениям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клад в ОУМО и ТЦМК КО о выполнении мероприятий режима повышенной готов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чрезвычайной ситу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 на ССМП (ОСМП) чрезвычайного режима при получении сообщения ТЦМК КО о принятом управленческом решении и введение в действие "Плана действий ССМП (ОСМП) по ликвидации медико-санитарных последствий ЧС" в объеме, адекватном сложившейся медико-санитарной обстан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замедлительное направление на место происшествия от 1 до 2-3 бригад ССМП (ОСМП) в зависимости от первичной информации с места происшествия. Первая бригада ССМП (ОСМП), прибывшая на место происшествия первой принимает на себя функции организатора медицинского обеспечения пострадавш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казание скорой и неотложной медицинской помощи пострадавшим и больным, транспортировка в профильны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дение учетно-отчетной документации, передача оперативных и итоговых сведений о зарегистрированных санитарных потерях в ОУМО и ТЦМК КО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Согласно Концепции организации медицинского обеспечения в ЧС ("Положение о ВСМК", "Организационные указания по подготовке ВСМК в области защиты жизни и здоровья населения в ЧС Минздравсоцразвития РФ", 2004 г.)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организации экстренной медицинской помощи делится на 2 составные ча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чаге ЧС: разведка и поисково-спасательные работы, обозначение и оцепление очага, извлечение пострадавших, первая медицинская помощь (персоналом поисково-спасательных отрядов и в порядке оказания само- и взаимопомощи), вынос пострадавших за пределы очага на временные пункты сбора (далее - ВПС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 персонал поисково-спасательных и аварийно-спасательных формирований и служб; личный состав частей и формирований Г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: председатель комиссии по ЧС и ОПБ, начальник территориального (регионального) ГУ МЧС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 очага ЧС (как правило, на ВПС): работа медицинского персонала - медицинская сортировка, первая врачебная (с элементами квалифицированной) помощь, направленная на поддержание жизненных функций, медицинская эвакуация по назнач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 бригады СМП и бригады СМК К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: руководитель ТСМК территории и его рабочий орган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линические базовые лечебные учреждения (больницы СМК )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ка "Плана действий  в ЧС", утверждение его начальником СМК территориального (муниципального) уровня: руководитель территориального (муниципального) органа управления здравоохран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уществление плановых мероприятий по поддержанию заблаговременной готовности  к оперативному переводу на чрезвычайный режим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повышенной готов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 режима повышенной готовности при получении информации от начальника СМК территориального (муниципального) уровня о принятом управленческом решении по привлечению  к приему возможного массового потока пострадавших, в связи с прогнозируемой медико-санитарной обстановкой и введение в действие соответствующего раздела "Плана действий  по участию в ликвидации медицинских последствий ЧС"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ведение в готовность медицинских сил и средств для выполнения прогнозируемых объемов работы по оказанию квалифицированной и специализированной медицинской помощи пострадавшим в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готовка и перепрофилизация коечного фонда в соответствии с характером угрожающе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ка и выдача резерва медикаментов и медицинского имущества для ликвидации последстви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клад начальнику СМК КО (директору ДЗ) о выполнении мероприятий режима повышенной готовности; запрос необходимой помощ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чрезвычайной ситу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 чрезвычайного режима в  при получении сообщения от начальника СМК КО о принятом управленческом решении и введение в действие "Плана действий  в ЧС" в объеме, адекватном сложившейся медико-санитарной обстановке и поставленным задач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я и оказание экстренной медицинской помощи доставленным пораженны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дача по распоряжению начальника СМК Ко — директора ДЗ медикаментов и медицинского имущества из резерва для ликвидации последствий ЧС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дение учетно-отчетной документации, передача оперативных и итоговых сведений о доставленных пораженных и динамике их состояния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клады начальнику СМК Ко — директору ДЗ о порядке оказания всех видов помощ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0" w:right="1016" w:gutter="0" w:header="0" w:top="720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21:00Z</dcterms:created>
  <dc:creator/>
  <dc:description/>
  <cp:keywords/>
  <dc:language>en-US</dc:language>
  <cp:lastModifiedBy>user</cp:lastModifiedBy>
  <cp:lastPrinted>2012-04-17T15:55:00Z</cp:lastPrinted>
  <dcterms:modified xsi:type="dcterms:W3CDTF">2012-04-17T12:11:00Z</dcterms:modified>
  <cp:revision>2</cp:revision>
  <dc:subject/>
  <dc:title/>
</cp:coreProperties>
</file>